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calculus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hapter 2 Assignment Sheet</w:t>
      </w:r>
    </w:p>
    <w:tbl>
      <w:tblPr>
        <w:tblW w:w="13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530"/>
        <w:gridCol w:w="42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bjecti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xtbook Correla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Homework Assign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alyze graphs of quadratic fun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rite quadratic functions in standard form and sketch their graph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quadratic functions to model and solve real-life probl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116: 1 – 8 all, 13 – 19 odds, 71, 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transformations to sketch graphs of polynomials func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the Leading Coefficient Test to determine the end behavior of graphs of polynomial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p. 130: 1 – 8 all, 9 &amp; 11 (describe transformations), 13 – 19 odd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zeros of polynomial functions as sketching ai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the Intermediate Value Theorem to help locate zero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130: 27, 35, 47, 57, 59, 85 (need calculator for 8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long division to divide polynomials by other polynomia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synthetic division to divide polynomials by binomia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the Remainder Theorem and the Factor Theore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140: 7, 13, 19, 21, 27, 49, 85, 89-93 odd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QUIZ SECTIONS 2.1 – 2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o Homework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se the imaginary unit, </w:t>
            </w:r>
            <w:r>
              <w:rPr>
                <w:i/>
                <w:sz w:val="21"/>
                <w:szCs w:val="21"/>
              </w:rPr>
              <w:t xml:space="preserve">i, </w:t>
            </w:r>
            <w:r>
              <w:rPr>
                <w:sz w:val="21"/>
                <w:szCs w:val="21"/>
              </w:rPr>
              <w:t>to write complex numb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Add, subtract, and multiply complex numb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 complex conjugat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d complex solutions of quadratic equa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148: 1, 5, 6, 14, 17, 33, 41, 51, 59, 63, 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the Fundamental Theorem of Algebra to determine the number of zeros of polynomial functions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160: 1-3, 11 &amp; 19 (use calculator),  56, 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d domains of rational fun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d horizontal, vertical, and slant asymptotes of rational fun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alyze and sketch graphs of rational fun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 rational functions to model and solve real-life probl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.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p. 174: 5 – 20 all, 4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cognize and find partial fraction decomposi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 184: 1 – 5, 15, 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view Chapter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udy!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Chapter 2 Te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5840" w:h="12240"/>
      <w:pgMar w:left="90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8:44:00Z</dcterms:created>
  <dc:creator> </dc:creator>
  <dc:description/>
  <cp:keywords/>
  <dc:language>en-US</dc:language>
  <cp:lastModifiedBy>user</cp:lastModifiedBy>
  <cp:lastPrinted>2011-09-23T16:03:00Z</cp:lastPrinted>
  <dcterms:modified xsi:type="dcterms:W3CDTF">2011-09-23T20:04:00Z</dcterms:modified>
  <cp:revision>37</cp:revision>
  <dc:subject/>
  <dc:title>Unit 7 Quadratics </dc:title>
</cp:coreProperties>
</file>